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 xml:space="preserve">FORMAT </w:t>
      </w:r>
      <w:r>
        <w:rPr>
          <w:rFonts w:cs="Arial" w:ascii="Arial" w:hAnsi="Arial"/>
          <w:sz w:val="22"/>
          <w:szCs w:val="22"/>
        </w:rPr>
        <w:t xml:space="preserve">FINAL REPORT TAILOR-MADE TRAINING </w:t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en-GB"/>
              </w:rPr>
              <w:t>GENERAL INFORMATIO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 Tailor-Made Training must be completed and reported within 12 months after the grant has been awarded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This report should contain the following elements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The filled-out report below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Appendices (mandatory)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 list of participants (see annex to this report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A complete overview of the expenses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ditor’s report (see format Financial Rules and Regulations)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  <w:t>. For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 xml:space="preserve"> grants lower than or equal to € 25,000, an auditor’s report does not have to be submitted unless Nuffic decides otherwise.</w:t>
            </w:r>
          </w:p>
          <w:p>
            <w:pPr>
              <w:pStyle w:val="Normal"/>
              <w:spacing w:lineRule="auto" w:line="360"/>
              <w:ind w:left="1068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1F497D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NOTE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:  The Dutch providing organisation must submit a digital version of this report, together with the appendices with Nuffic at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tmtreports@nuffic.nl</w:t>
              </w:r>
            </w:hyperlink>
            <w:r>
              <w:rPr>
                <w:rFonts w:cs="Arial" w:ascii="Arial" w:hAnsi="Arial"/>
                <w:sz w:val="18"/>
                <w:szCs w:val="18"/>
                <w:lang w:val="en-GB"/>
              </w:rPr>
              <w:t>. The report will only be processed if both the requesting and providing organisations have signed it. After a positive assessment of the reports, final payment will follow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SIC DATA</w:t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58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720" w:leader="none"/>
                <w:tab w:val="left" w:pos="0" w:leader="none"/>
              </w:tabs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Title of the tailor-made training course</w:t>
            </w:r>
          </w:p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5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720" w:leader="none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Training number (see grant)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360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720" w:leader="none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 xml:space="preserve">Name of the requesting organisation(s)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360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ype of organisat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0" w:name="__Fieldmark__0_2922143518"/>
            <w:bookmarkStart w:id="1" w:name="__Fieldmark__0_2922143518"/>
            <w:bookmarkEnd w:id="1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Government or public sector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fldChar w:fldCharType="begin">
                <w:ffData>
                  <w:name w:val="Selectievakj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2" w:name="__Fieldmark__1_2922143518"/>
            <w:bookmarkStart w:id="3" w:name="__Fieldmark__1_2922143518"/>
            <w:bookmarkEnd w:id="3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Education or research institute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4" w:name="__Fieldmark__2_2922143518"/>
            <w:bookmarkStart w:id="5" w:name="__Fieldmark__2_2922143518"/>
            <w:bookmarkEnd w:id="5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Non- governmental organisation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fldChar w:fldCharType="begin">
                <w:ffData>
                  <w:name w:val="Selectievakje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6" w:name="__Fieldmark__3_2922143518"/>
            <w:bookmarkStart w:id="7" w:name="__Fieldmark__3_2922143518"/>
            <w:bookmarkEnd w:id="7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Commercial organisation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fldChar w:fldCharType="begin">
                <w:ffData>
                  <w:name w:val="Selectievakje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8" w:name="__Fieldmark__4_2922143518"/>
            <w:bookmarkStart w:id="9" w:name="__Fieldmark__4_2922143518"/>
            <w:bookmarkEnd w:id="9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Other, ...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(please specify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Name of the Dutch organisation(s) that provided the training (provider)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ype of organisat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fldChar w:fldCharType="begin">
                <w:ffData>
                  <w:name w:val="Selectievakje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10" w:name="__Fieldmark__5_2922143518"/>
            <w:bookmarkStart w:id="11" w:name="__Fieldmark__5_2922143518"/>
            <w:bookmarkEnd w:id="11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Univers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12" w:name="__Fieldmark__6_2922143518"/>
            <w:bookmarkStart w:id="13" w:name="__Fieldmark__6_2922143518"/>
            <w:bookmarkEnd w:id="13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(Independent) research institu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14" w:name="__Fieldmark__7_2922143518"/>
            <w:bookmarkStart w:id="15" w:name="__Fieldmark__7_2922143518"/>
            <w:bookmarkEnd w:id="15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Non-governmental organisation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fldChar w:fldCharType="begin">
                <w:ffData>
                  <w:name w:val="Selectievakj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16" w:name="__Fieldmark__8_2922143518"/>
            <w:bookmarkStart w:id="17" w:name="__Fieldmark__8_2922143518"/>
            <w:bookmarkEnd w:id="17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Commercial organisation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fldChar w:fldCharType="begin">
                <w:ffData>
                  <w:name w:val="Selectievakje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18" w:name="__Fieldmark__9_2922143518"/>
            <w:bookmarkStart w:id="19" w:name="__Fieldmark__9_2922143518"/>
            <w:bookmarkEnd w:id="19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Other, ...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(please specify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720" w:leader="none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Name and address of the local / regional organisation (if any) that supported the training implementation (co-provider)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ype of organisat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20" w:name="__Fieldmark__10_2922143518"/>
            <w:bookmarkStart w:id="21" w:name="__Fieldmark__10_2922143518"/>
            <w:bookmarkEnd w:id="21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Government or public sector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fldChar w:fldCharType="begin">
                <w:ffData>
                  <w:name w:val="Selectievakj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22" w:name="__Fieldmark__11_2922143518"/>
            <w:bookmarkStart w:id="23" w:name="__Fieldmark__11_2922143518"/>
            <w:bookmarkEnd w:id="23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Education or research institute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24" w:name="__Fieldmark__12_2922143518"/>
            <w:bookmarkStart w:id="25" w:name="__Fieldmark__12_2922143518"/>
            <w:bookmarkEnd w:id="25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Non-governmental organisation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fldChar w:fldCharType="begin">
                <w:ffData>
                  <w:name w:val="Selectievakje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26" w:name="__Fieldmark__13_2922143518"/>
            <w:bookmarkStart w:id="27" w:name="__Fieldmark__13_2922143518"/>
            <w:bookmarkEnd w:id="27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Commercial organisation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fldChar w:fldCharType="begin">
                <w:ffData>
                  <w:name w:val="Selectievakje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28" w:name="__Fieldmark__14_2922143518"/>
            <w:bookmarkStart w:id="29" w:name="__Fieldmark__14_2922143518"/>
            <w:bookmarkEnd w:id="29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Other, ...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(please specify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ocation training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fldChar w:fldCharType="begin">
                <w:ffData>
                  <w:name w:val="Selectievakj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30" w:name="__Fieldmark__15_2922143518"/>
            <w:bookmarkStart w:id="31" w:name="__Fieldmark__15_2922143518"/>
            <w:bookmarkEnd w:id="31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In reg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32" w:name="__Fieldmark__16_2922143518"/>
            <w:bookmarkStart w:id="33" w:name="__Fieldmark__16_2922143518"/>
            <w:bookmarkEnd w:id="33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In country</w:t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Selectievakje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34" w:name="__Fieldmark__17_2922143518"/>
            <w:bookmarkStart w:id="35" w:name="__Fieldmark__17_2922143518"/>
            <w:bookmarkEnd w:id="35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In the Netherland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rting date of the training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inishing date of the training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tal number of training day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tal number of participant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umber of male participant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umber of female participant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umber of participants who dropped out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36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  <w:lang w:val="en-GB"/>
        </w:rPr>
        <w:t xml:space="preserve">II.    IMPLEMENTATION TRAINING ACTIVITIES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79"/>
        <w:gridCol w:w="2779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eaching methods used</w:t>
            </w:r>
          </w:p>
        </w:tc>
        <w:tc>
          <w:tcPr>
            <w:tcW w:w="2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36" w:name="__Fieldmark__18_2922143518"/>
            <w:bookmarkStart w:id="37" w:name="__Fieldmark__18_2922143518"/>
            <w:bookmarkEnd w:id="37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Group work assignments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38" w:name="__Fieldmark__19_2922143518"/>
            <w:bookmarkStart w:id="39" w:name="__Fieldmark__19_2922143518"/>
            <w:bookmarkEnd w:id="39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Individual assignment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40" w:name="__Fieldmark__20_2922143518"/>
            <w:bookmarkStart w:id="41" w:name="__Fieldmark__20_2922143518"/>
            <w:bookmarkEnd w:id="41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Lectures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42" w:name="__Fieldmark__21_2922143518"/>
            <w:bookmarkStart w:id="43" w:name="__Fieldmark__21_2922143518"/>
            <w:bookmarkEnd w:id="43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Exercises                                               </w:t>
            </w:r>
            <w:r>
              <w:fldChar w:fldCharType="begin">
                <w:ffData>
                  <w:name w:val="Selectievakje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44" w:name="__Fieldmark__22_2922143518"/>
            <w:bookmarkStart w:id="45" w:name="__Fieldmark__22_2922143518"/>
            <w:bookmarkEnd w:id="45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Practical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46" w:name="__Fieldmark__23_2922143518"/>
            <w:bookmarkStart w:id="47" w:name="__Fieldmark__23_2922143518"/>
            <w:bookmarkEnd w:id="47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lang w:val="en-GB"/>
              </w:rPr>
              <w:t xml:space="preserve">Other, ...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(please specify)</w:t>
            </w:r>
          </w:p>
        </w:tc>
        <w:tc>
          <w:tcPr>
            <w:tcW w:w="2779" w:type="dxa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48" w:name="__Fieldmark__24_2922143518"/>
            <w:bookmarkStart w:id="49" w:name="__Fieldmark__24_2922143518"/>
            <w:bookmarkEnd w:id="49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Case studies                                                </w:t>
            </w:r>
            <w:r>
              <w:fldChar w:fldCharType="begin">
                <w:ffData>
                  <w:name w:val="Selectievakje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50" w:name="__Fieldmark__25_2922143518"/>
            <w:bookmarkStart w:id="51" w:name="__Fieldmark__25_2922143518"/>
            <w:bookmarkEnd w:id="51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Literature stud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52" w:name="__Fieldmark__26_2922143518"/>
            <w:bookmarkStart w:id="53" w:name="__Fieldmark__26_2922143518"/>
            <w:bookmarkEnd w:id="53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Homework                                               </w:t>
            </w:r>
            <w:r>
              <w:fldChar w:fldCharType="begin">
                <w:ffData>
                  <w:name w:val="Selectievakje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54" w:name="__Fieldmark__27_2922143518"/>
            <w:bookmarkStart w:id="55" w:name="__Fieldmark__27_2922143518"/>
            <w:bookmarkEnd w:id="55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Exposure visit (abroad, conference, seminar, etc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ing material(s) used</w:t>
            </w:r>
          </w:p>
        </w:tc>
        <w:tc>
          <w:tcPr>
            <w:tcW w:w="5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56" w:name="__Fieldmark__28_2922143518"/>
            <w:bookmarkStart w:id="57" w:name="__Fieldmark__28_2922143518"/>
            <w:bookmarkEnd w:id="57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Hand-out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58" w:name="__Fieldmark__29_2922143518"/>
            <w:bookmarkStart w:id="59" w:name="__Fieldmark__29_2922143518"/>
            <w:bookmarkEnd w:id="59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ook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60" w:name="__Fieldmark__30_2922143518"/>
            <w:bookmarkStart w:id="61" w:name="__Fieldmark__30_2922143518"/>
            <w:bookmarkEnd w:id="61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Articl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62" w:name="__Fieldmark__31_2922143518"/>
            <w:bookmarkStart w:id="63" w:name="__Fieldmark__31_2922143518"/>
            <w:bookmarkEnd w:id="63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Comput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64" w:name="__Fieldmark__32_2922143518"/>
            <w:bookmarkStart w:id="65" w:name="__Fieldmark__32_2922143518"/>
            <w:bookmarkEnd w:id="65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Other</w:t>
            </w:r>
            <w:r>
              <w:rPr>
                <w:rFonts w:cs="Arial" w:ascii="Arial" w:hAnsi="Arial"/>
                <w:sz w:val="18"/>
                <w:lang w:val="en-GB"/>
              </w:rPr>
              <w:t xml:space="preserve">, ...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(please specify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ocal trainers used</w:t>
            </w:r>
          </w:p>
        </w:tc>
        <w:tc>
          <w:tcPr>
            <w:tcW w:w="5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66" w:name="__Fieldmark__33_2922143518"/>
            <w:bookmarkStart w:id="67" w:name="__Fieldmark__33_2922143518"/>
            <w:bookmarkEnd w:id="67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Y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68" w:name="__Fieldmark__34_2922143518"/>
            <w:bookmarkStart w:id="69" w:name="__Fieldmark__34_2922143518"/>
            <w:bookmarkEnd w:id="69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N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lease specify the training activities each organisation conducted</w:t>
            </w:r>
          </w:p>
          <w:p>
            <w:pPr>
              <w:pStyle w:val="Lijstalinea"/>
              <w:ind w:left="360" w:hanging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(name requesting, providing and/or supporting organisation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ctivi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-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-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ho (organisation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xamination conducted?</w:t>
            </w:r>
          </w:p>
        </w:tc>
        <w:tc>
          <w:tcPr>
            <w:tcW w:w="5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70" w:name="__Fieldmark__35_2922143518"/>
            <w:bookmarkStart w:id="71" w:name="__Fieldmark__35_2922143518"/>
            <w:bookmarkEnd w:id="71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Y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72" w:name="__Fieldmark__36_2922143518"/>
            <w:bookmarkStart w:id="73" w:name="__Fieldmark__36_2922143518"/>
            <w:bookmarkEnd w:id="73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No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f yes to question 21, number of participants who passed the test</w:t>
            </w:r>
          </w:p>
        </w:tc>
        <w:tc>
          <w:tcPr>
            <w:tcW w:w="5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f yes to question 21, number of participants who failed</w:t>
            </w:r>
          </w:p>
        </w:tc>
        <w:tc>
          <w:tcPr>
            <w:tcW w:w="5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id gender constitute a specific component of the training?</w:t>
            </w:r>
          </w:p>
        </w:tc>
        <w:tc>
          <w:tcPr>
            <w:tcW w:w="5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74" w:name="__Fieldmark__37_2922143518"/>
            <w:bookmarkStart w:id="75" w:name="__Fieldmark__37_2922143518"/>
            <w:bookmarkEnd w:id="75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Ye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76" w:name="__Fieldmark__38_2922143518"/>
            <w:bookmarkStart w:id="77" w:name="__Fieldmark__38_2922143518"/>
            <w:bookmarkEnd w:id="77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N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Remarks on possible delays, complications, reasons for deviations from planning </w:t>
            </w: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(max. 150 words)</w:t>
            </w:r>
          </w:p>
        </w:tc>
        <w:tc>
          <w:tcPr>
            <w:tcW w:w="5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valuation carried out amongst participants</w:t>
            </w:r>
          </w:p>
        </w:tc>
        <w:tc>
          <w:tcPr>
            <w:tcW w:w="5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78" w:name="__Fieldmark__39_2922143518"/>
            <w:bookmarkStart w:id="79" w:name="__Fieldmark__39_2922143518"/>
            <w:bookmarkEnd w:id="79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Y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80" w:name="__Fieldmark__40_2922143518"/>
            <w:bookmarkStart w:id="81" w:name="__Fieldmark__40_2922143518"/>
            <w:bookmarkEnd w:id="81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N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hat was their general opinion of the training?</w:t>
            </w:r>
          </w:p>
        </w:tc>
        <w:tc>
          <w:tcPr>
            <w:tcW w:w="5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82" w:name="__Fieldmark__41_2922143518"/>
            <w:bookmarkStart w:id="83" w:name="__Fieldmark__41_2922143518"/>
            <w:bookmarkEnd w:id="83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Very goo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84" w:name="__Fieldmark__42_2922143518"/>
            <w:bookmarkStart w:id="85" w:name="__Fieldmark__42_2922143518"/>
            <w:bookmarkEnd w:id="85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Goo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86" w:name="__Fieldmark__43_2922143518"/>
            <w:bookmarkStart w:id="87" w:name="__Fieldmark__43_2922143518"/>
            <w:bookmarkEnd w:id="87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Fai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88" w:name="__Fieldmark__44_2922143518"/>
            <w:bookmarkStart w:id="89" w:name="__Fieldmark__44_2922143518"/>
            <w:bookmarkEnd w:id="89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Poo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90" w:name="__Fieldmark__45_2922143518"/>
            <w:bookmarkStart w:id="91" w:name="__Fieldmark__45_2922143518"/>
            <w:bookmarkEnd w:id="91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Very po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92" w:name="__Fieldmark__46_2922143518"/>
            <w:bookmarkStart w:id="93" w:name="__Fieldmark__46_2922143518"/>
            <w:bookmarkEnd w:id="93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No opin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 xml:space="preserve">Please comment on the main conclusions (max. 150 words)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..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Explanations of deviations from the budget as specified in the budget format </w:t>
            </w: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(see original budget format as submitted with Nuffic)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?</w:t>
            </w:r>
          </w:p>
        </w:tc>
        <w:tc>
          <w:tcPr>
            <w:tcW w:w="5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f yes to question 28, indicate the deviation from the budget in euros</w:t>
            </w:r>
          </w:p>
        </w:tc>
        <w:tc>
          <w:tcPr>
            <w:tcW w:w="5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...,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 xml:space="preserve">Please comment (max. 150 words)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...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 xml:space="preserve">III.  ANALYSIS OF RESULTS </w:t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58"/>
      </w:tblGrid>
      <w:tr>
        <w:trPr/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Indicators of success/results </w:t>
            </w: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(see original training outline as submitted with Nuffic).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Result 1.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GB"/>
              </w:rPr>
              <w:t xml:space="preserve">                 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?</w:t>
            </w:r>
          </w:p>
          <w:p>
            <w:pPr>
              <w:pStyle w:val="Lijstalinea"/>
              <w:ind w:left="360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94" w:name="__Fieldmark__47_2922143518"/>
            <w:bookmarkStart w:id="95" w:name="__Fieldmark__47_2922143518"/>
            <w:bookmarkEnd w:id="95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Fully achieved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96" w:name="__Fieldmark__48_2922143518"/>
            <w:bookmarkStart w:id="97" w:name="__Fieldmark__48_2922143518"/>
            <w:bookmarkEnd w:id="97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Partially achieve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98" w:name="__Fieldmark__49_2922143518"/>
            <w:bookmarkStart w:id="99" w:name="__Fieldmark__49_2922143518"/>
            <w:bookmarkEnd w:id="99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Not at all achieve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100" w:name="__Fieldmark__50_2922143518"/>
            <w:bookmarkStart w:id="101" w:name="__Fieldmark__50_2922143518"/>
            <w:bookmarkEnd w:id="101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Unsure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 xml:space="preserve">Please explain (max. 150 words)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..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Result 2.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GB"/>
              </w:rPr>
              <w:t xml:space="preserve">                 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102" w:name="__Fieldmark__51_2922143518"/>
            <w:bookmarkStart w:id="103" w:name="__Fieldmark__51_2922143518"/>
            <w:bookmarkEnd w:id="103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Fully achieved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104" w:name="__Fieldmark__52_2922143518"/>
            <w:bookmarkStart w:id="105" w:name="__Fieldmark__52_2922143518"/>
            <w:bookmarkEnd w:id="105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Partially achieve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106" w:name="__Fieldmark__53_2922143518"/>
            <w:bookmarkStart w:id="107" w:name="__Fieldmark__53_2922143518"/>
            <w:bookmarkEnd w:id="107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Not at all achieve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108" w:name="__Fieldmark__54_2922143518"/>
            <w:bookmarkStart w:id="109" w:name="__Fieldmark__54_2922143518"/>
            <w:bookmarkEnd w:id="109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Unsure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 xml:space="preserve">Please explain (max. 150 words)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..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Result 3.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GB"/>
              </w:rPr>
              <w:t xml:space="preserve">                 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110" w:name="__Fieldmark__55_2922143518"/>
            <w:bookmarkStart w:id="111" w:name="__Fieldmark__55_2922143518"/>
            <w:bookmarkEnd w:id="111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Fully achieved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112" w:name="__Fieldmark__56_2922143518"/>
            <w:bookmarkStart w:id="113" w:name="__Fieldmark__56_2922143518"/>
            <w:bookmarkEnd w:id="113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Partially achieve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114" w:name="__Fieldmark__57_2922143518"/>
            <w:bookmarkStart w:id="115" w:name="__Fieldmark__57_2922143518"/>
            <w:bookmarkEnd w:id="115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Not at all achieve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116" w:name="__Fieldmark__58_2922143518"/>
            <w:bookmarkStart w:id="117" w:name="__Fieldmark__58_2922143518"/>
            <w:bookmarkEnd w:id="117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Unsure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 xml:space="preserve">Please explain (max. 150 words)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..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Result 4.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GB"/>
              </w:rPr>
              <w:t xml:space="preserve">                 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118" w:name="__Fieldmark__59_2922143518"/>
            <w:bookmarkStart w:id="119" w:name="__Fieldmark__59_2922143518"/>
            <w:bookmarkEnd w:id="119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Fully achieved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120" w:name="__Fieldmark__60_2922143518"/>
            <w:bookmarkStart w:id="121" w:name="__Fieldmark__60_2922143518"/>
            <w:bookmarkEnd w:id="121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Partially achieve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122" w:name="__Fieldmark__61_2922143518"/>
            <w:bookmarkStart w:id="123" w:name="__Fieldmark__61_2922143518"/>
            <w:bookmarkEnd w:id="123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Not at all achieve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124" w:name="__Fieldmark__62_2922143518"/>
            <w:bookmarkStart w:id="125" w:name="__Fieldmark__62_2922143518"/>
            <w:bookmarkEnd w:id="125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Unsure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 xml:space="preserve">Please explain (max. 150 words)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..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Result 5.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GB"/>
              </w:rPr>
              <w:t xml:space="preserve">                 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126" w:name="__Fieldmark__63_2922143518"/>
            <w:bookmarkStart w:id="127" w:name="__Fieldmark__63_2922143518"/>
            <w:bookmarkEnd w:id="127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Fully achieved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128" w:name="__Fieldmark__64_2922143518"/>
            <w:bookmarkStart w:id="129" w:name="__Fieldmark__64_2922143518"/>
            <w:bookmarkEnd w:id="129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Partially achieve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130" w:name="__Fieldmark__65_2922143518"/>
            <w:bookmarkStart w:id="131" w:name="__Fieldmark__65_2922143518"/>
            <w:bookmarkEnd w:id="131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Not at all achieve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132" w:name="__Fieldmark__66_2922143518"/>
            <w:bookmarkStart w:id="133" w:name="__Fieldmark__66_2922143518"/>
            <w:bookmarkEnd w:id="133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Unsure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 xml:space="preserve">Please explain (max. 150 words)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...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In case of more results, more rows can be added below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If yes to question 24, describe the achieved result(s) relating to gender or women’s empowerment. </w:t>
            </w: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Please explain (max. 150 words)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How have you ensured that the results of this training are sustainable?</w:t>
            </w: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 xml:space="preserve"> Please explain (max. 150 words) 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IV.   OTHER RELEVANT INFORMATION</w:t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58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o you have any other final conclusions or recommendations?</w:t>
            </w:r>
          </w:p>
          <w:p>
            <w:pPr>
              <w:pStyle w:val="TextBodyIndent"/>
              <w:ind w:left="360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Heading5"/>
        <w:numPr>
          <w:ilvl w:val="0"/>
          <w:numId w:val="0"/>
        </w:numPr>
        <w:ind w:left="720" w:hanging="720"/>
        <w:rPr>
          <w:rFonts w:ascii="Arial" w:hAnsi="Arial" w:cs="Arial"/>
          <w:b w:val="false"/>
          <w:b w:val="false"/>
          <w:sz w:val="18"/>
          <w:szCs w:val="18"/>
          <w:lang w:val="en-GB"/>
        </w:rPr>
      </w:pPr>
      <w:r>
        <w:rPr>
          <w:rFonts w:cs="Arial" w:ascii="Arial" w:hAnsi="Arial"/>
          <w:b w:val="false"/>
          <w:sz w:val="18"/>
          <w:szCs w:val="18"/>
          <w:lang w:val="en-GB"/>
        </w:rPr>
      </w:r>
    </w:p>
    <w:p>
      <w:pPr>
        <w:pStyle w:val="Heading5"/>
        <w:numPr>
          <w:ilvl w:val="0"/>
          <w:numId w:val="0"/>
        </w:numPr>
        <w:ind w:left="426" w:hanging="426"/>
        <w:rPr/>
      </w:pPr>
      <w:r>
        <w:rPr>
          <w:rFonts w:cs="Arial" w:ascii="Arial" w:hAnsi="Arial"/>
          <w:sz w:val="18"/>
          <w:szCs w:val="18"/>
        </w:rPr>
        <w:t>V.</w:t>
        <w:tab/>
        <w:t>STATEMENTS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Plattetekst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ese (signed) statements indicate that the all parties (provider(s) and trained requesting organisation) have approved the report.</w:t>
      </w:r>
    </w:p>
    <w:p>
      <w:pPr>
        <w:pStyle w:val="Plattetekst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gnature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me signatory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ttetekst2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e and location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spacing w:lineRule="auto" w:line="276" w:before="240" w:after="0"/>
              <w:rPr>
                <w:rFonts w:ascii="Arial" w:hAnsi="Arial" w:cs="Arial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18"/>
                <w:vertAlign w:val="superscript"/>
              </w:rPr>
              <w:t>Requesting organisation:</w:t>
            </w:r>
          </w:p>
          <w:p>
            <w:pPr>
              <w:pStyle w:val="Plattetekst2"/>
              <w:spacing w:lineRule="auto" w:line="360" w:before="240" w:after="0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  <w:p>
            <w:pPr>
              <w:pStyle w:val="Plattetekst2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ttetekst2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Plattetekst2"/>
              <w:spacing w:lineRule="auto" w:line="360" w:before="240" w:after="0"/>
              <w:rPr>
                <w:rFonts w:ascii="Arial" w:hAnsi="Arial" w:cs="Arial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18"/>
                <w:vertAlign w:val="superscript"/>
              </w:rPr>
              <w:t>Providing organisation:</w:t>
            </w:r>
          </w:p>
          <w:p>
            <w:pPr>
              <w:pStyle w:val="Plattetekst2"/>
              <w:spacing w:lineRule="auto" w:line="360" w:before="240" w:after="0"/>
              <w:rPr>
                <w:rFonts w:ascii="Arial" w:hAnsi="Arial" w:cs="Arial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18"/>
                <w:vertAlign w:val="superscript"/>
              </w:rPr>
            </w:r>
          </w:p>
          <w:p>
            <w:pPr>
              <w:pStyle w:val="Plattetekst2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Plattetekst2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ttetekst2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ANNEX: list of participant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04"/>
        <w:gridCol w:w="1205"/>
        <w:gridCol w:w="2321"/>
        <w:gridCol w:w="23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ame participan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Male/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mal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Age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participant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Job participant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ame employe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i/>
        <w:iCs/>
        <w:sz w:val="18"/>
        <w:szCs w:val="18"/>
        <w:lang w:val="en-US"/>
      </w:rPr>
      <w:t>Format  for Tailor Made Training Report version 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lang w:val="en-GB"/>
      </w:rPr>
    </w:pPr>
    <w:r>
      <w:rPr>
        <w:i/>
        <w:i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numFmt w:val="bullet"/>
      <w:lvlText w:val="­"/>
      <w:lvlJc w:val="left"/>
      <w:pPr>
        <w:tabs>
          <w:tab w:val="num" w:pos="1428"/>
        </w:tabs>
        <w:ind w:left="1428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080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iCs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ind w:left="1080" w:hanging="1080"/>
      <w:outlineLvl w:val="2"/>
    </w:pPr>
    <w:rPr>
      <w:i/>
      <w:iC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ind w:left="1080" w:hanging="720"/>
      <w:jc w:val="both"/>
      <w:outlineLvl w:val="3"/>
    </w:pPr>
    <w:rPr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hanging="1080"/>
      <w:jc w:val="both"/>
      <w:outlineLvl w:val="4"/>
    </w:pPr>
    <w:rPr>
      <w:b/>
      <w:bCs/>
      <w:iCs/>
      <w:sz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ind w:hanging="1080"/>
      <w:outlineLvl w:val="5"/>
    </w:pPr>
    <w:rPr>
      <w:i/>
      <w:iCs/>
      <w:lang w:val="en-GB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22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CG Times" w:hAnsi="CG Times" w:cs="CG Times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ahoma" w:hAnsi="Tahoma" w:cs="Tahoma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  <w:lang w:val="nl-NL"/>
    </w:rPr>
  </w:style>
  <w:style w:type="character" w:styleId="Tekstvantijdelijkeaanduiding">
    <w:name w:val="Tekst van tijdelijke aanduiding"/>
    <w:basedOn w:val="Standaardalinealettertype"/>
    <w:qFormat/>
    <w:rPr>
      <w:color w:val="808080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overflowPunct w:val="false"/>
      <w:autoSpaceDE w:val="false"/>
      <w:jc w:val="center"/>
      <w:textAlignment w:val="baseline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ttetekst2">
    <w:name w:val="Platte tekst 2"/>
    <w:basedOn w:val="Normal"/>
    <w:qFormat/>
    <w:pPr>
      <w:jc w:val="both"/>
    </w:pPr>
    <w:rPr>
      <w:sz w:val="22"/>
      <w:lang w:val="en-GB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mtreports@nuffic.n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3:42:00Z</dcterms:created>
  <dc:creator>Annette van Engen</dc:creator>
  <dc:description/>
  <dc:language>en-US</dc:language>
  <cp:lastModifiedBy>Luuk Arens</cp:lastModifiedBy>
  <cp:lastPrinted>2004-08-04T17:25:00Z</cp:lastPrinted>
  <dcterms:modified xsi:type="dcterms:W3CDTF">2012-05-25T13:42:00Z</dcterms:modified>
  <cp:revision>2</cp:revision>
  <dc:subject/>
  <dc:title>Model rapportage over de uitvoering van het Reguliere Beurzenprogramma</dc:title>
</cp:coreProperties>
</file>