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FORMAT </w:t>
      </w:r>
      <w:r>
        <w:rPr>
          <w:rFonts w:cs="Arial" w:ascii="Arial" w:hAnsi="Arial"/>
          <w:sz w:val="22"/>
          <w:szCs w:val="22"/>
        </w:rPr>
        <w:t xml:space="preserve">FINAL REPORT TAILOR-MADE TRAINING 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GB"/>
              </w:rPr>
              <w:t>GENERAL INFORMA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 Tailor-Made Training must be completed and reported within 12 months after the grant has been awarded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This report should contain the following elements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he filled-out report belo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ppendices (mandatory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 list of participants (see annex to this repor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 complete overview of the expenses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ditor’s report (see format Financial Rules and Regulations)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  <w:t>. For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  <w:t xml:space="preserve"> grants lower than or equal to € 25,000, an auditor’s report does not have to be submitted unless Nuffic decides otherwise.</w:t>
            </w:r>
          </w:p>
          <w:p>
            <w:pPr>
              <w:pStyle w:val="Normal"/>
              <w:spacing w:lineRule="auto" w:line="360"/>
              <w:ind w:left="1068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1F497D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OT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:  The Dutch providing organisation must submit a digital version of this report, together with the appendices with Nuffic at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tmtreports@nuffic.nl</w:t>
              </w:r>
            </w:hyperlink>
            <w:r>
              <w:rPr>
                <w:rFonts w:cs="Arial" w:ascii="Arial" w:hAnsi="Arial"/>
                <w:sz w:val="18"/>
                <w:szCs w:val="18"/>
                <w:lang w:val="en-GB"/>
              </w:rPr>
              <w:t>. The report will only be processed if both the requesting and providing organisations have signed it. After a positive assessment of the reports, final payment will follow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auto" w:line="36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SIC DATA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pacing w:val="-2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itle of the tailor-made training course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Training number (see grant)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 xml:space="preserve">Name of the requesting organisation(s)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pe of organis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3369847312"/>
            <w:bookmarkStart w:id="1" w:name="__Fieldmark__0_3369847312"/>
            <w:bookmarkEnd w:id="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Government or public sector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3369847312"/>
            <w:bookmarkStart w:id="3" w:name="__Fieldmark__1_3369847312"/>
            <w:bookmarkEnd w:id="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Education or research institute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3369847312"/>
            <w:bookmarkStart w:id="5" w:name="__Fieldmark__2_3369847312"/>
            <w:bookmarkEnd w:id="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Non- governmental organisation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3369847312"/>
            <w:bookmarkStart w:id="7" w:name="__Fieldmark__3_3369847312"/>
            <w:bookmarkEnd w:id="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ommercial organisation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8" w:name="__Fieldmark__4_3369847312"/>
            <w:bookmarkStart w:id="9" w:name="__Fieldmark__4_3369847312"/>
            <w:bookmarkEnd w:id="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Name of the Dutch organisation(s) that provided the training (provider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pe of organis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0" w:name="__Fieldmark__5_3369847312"/>
            <w:bookmarkStart w:id="11" w:name="__Fieldmark__5_3369847312"/>
            <w:bookmarkEnd w:id="1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Univers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2" w:name="__Fieldmark__6_3369847312"/>
            <w:bookmarkStart w:id="13" w:name="__Fieldmark__6_3369847312"/>
            <w:bookmarkEnd w:id="1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(Independent) research institu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4" w:name="__Fieldmark__7_3369847312"/>
            <w:bookmarkStart w:id="15" w:name="__Fieldmark__7_3369847312"/>
            <w:bookmarkEnd w:id="1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Non-governmental 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6" w:name="__Fieldmark__8_3369847312"/>
            <w:bookmarkStart w:id="17" w:name="__Fieldmark__8_3369847312"/>
            <w:bookmarkEnd w:id="1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ommercial 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18" w:name="__Fieldmark__9_3369847312"/>
            <w:bookmarkStart w:id="19" w:name="__Fieldmark__9_3369847312"/>
            <w:bookmarkEnd w:id="1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Name and address of the local / regional organisation (if any) that supported the training implementation (co-provider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ype of organis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0" w:name="__Fieldmark__10_3369847312"/>
            <w:bookmarkStart w:id="21" w:name="__Fieldmark__10_3369847312"/>
            <w:bookmarkEnd w:id="2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Government or public sector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2" w:name="__Fieldmark__11_3369847312"/>
            <w:bookmarkStart w:id="23" w:name="__Fieldmark__11_3369847312"/>
            <w:bookmarkEnd w:id="2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Education or research institute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4" w:name="__Fieldmark__12_3369847312"/>
            <w:bookmarkStart w:id="25" w:name="__Fieldmark__12_3369847312"/>
            <w:bookmarkEnd w:id="2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Non-governmental organisation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6" w:name="__Fieldmark__13_3369847312"/>
            <w:bookmarkStart w:id="27" w:name="__Fieldmark__13_3369847312"/>
            <w:bookmarkEnd w:id="27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Commercial organisati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28" w:name="__Fieldmark__14_3369847312"/>
            <w:bookmarkStart w:id="29" w:name="__Fieldmark__14_3369847312"/>
            <w:bookmarkEnd w:id="29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cation trai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Selectievakj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0" w:name="__Fieldmark__15_3369847312"/>
            <w:bookmarkStart w:id="31" w:name="__Fieldmark__15_3369847312"/>
            <w:bookmarkEnd w:id="31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In reg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2" w:name="__Fieldmark__16_3369847312"/>
            <w:bookmarkStart w:id="33" w:name="__Fieldmark__16_3369847312"/>
            <w:bookmarkEnd w:id="33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In country</w:t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Selectievakj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GB"/>
              </w:rPr>
              <w:fldChar w:fldCharType="separate"/>
            </w:r>
            <w:bookmarkStart w:id="34" w:name="__Fieldmark__17_3369847312"/>
            <w:bookmarkStart w:id="35" w:name="__Fieldmark__17_3369847312"/>
            <w:bookmarkEnd w:id="35"/>
            <w:r>
              <w:rPr>
                <w:rFonts w:cs="Arial" w:ascii="Arial" w:hAnsi="Arial"/>
                <w:sz w:val="18"/>
                <w:lang w:val="en-GB"/>
              </w:rPr>
            </w:r>
            <w:r>
              <w:rPr>
                <w:sz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lang w:val="en-GB"/>
              </w:rPr>
              <w:t xml:space="preserve"> In the Netherland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rting date of the trai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inishing date of the trai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tal number of training day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tal number of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umber of male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umber of female participa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umber of participants who dropped out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 xml:space="preserve">II.    IMPLEMENTATION TRAINING ACTIVITIES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79"/>
        <w:gridCol w:w="2779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aching methods used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6" w:name="__Fieldmark__18_3369847312"/>
            <w:bookmarkStart w:id="37" w:name="__Fieldmark__18_3369847312"/>
            <w:bookmarkEnd w:id="3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roup work assignments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38" w:name="__Fieldmark__19_3369847312"/>
            <w:bookmarkStart w:id="39" w:name="__Fieldmark__19_3369847312"/>
            <w:bookmarkEnd w:id="3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Individual assignm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0" w:name="__Fieldmark__20_3369847312"/>
            <w:bookmarkStart w:id="41" w:name="__Fieldmark__20_3369847312"/>
            <w:bookmarkEnd w:id="4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Lectures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2" w:name="__Fieldmark__21_3369847312"/>
            <w:bookmarkStart w:id="43" w:name="__Fieldmark__21_3369847312"/>
            <w:bookmarkEnd w:id="4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Exercises                                               </w:t>
            </w:r>
            <w:r>
              <w:fldChar w:fldCharType="begin">
                <w:ffData>
                  <w:name w:val="Selectievakje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4" w:name="__Fieldmark__22_3369847312"/>
            <w:bookmarkStart w:id="45" w:name="__Fieldmark__22_3369847312"/>
            <w:bookmarkEnd w:id="4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ractical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6" w:name="__Fieldmark__23_3369847312"/>
            <w:bookmarkStart w:id="47" w:name="__Fieldmark__23_3369847312"/>
            <w:bookmarkEnd w:id="4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Other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8" w:name="__Fieldmark__24_3369847312"/>
            <w:bookmarkStart w:id="49" w:name="__Fieldmark__24_3369847312"/>
            <w:bookmarkEnd w:id="4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ase studies                                                </w:t>
            </w:r>
            <w:r>
              <w:fldChar w:fldCharType="begin">
                <w:ffData>
                  <w:name w:val="Selectievakje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0" w:name="__Fieldmark__25_3369847312"/>
            <w:bookmarkStart w:id="51" w:name="__Fieldmark__25_3369847312"/>
            <w:bookmarkEnd w:id="5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Literature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2" w:name="__Fieldmark__26_3369847312"/>
            <w:bookmarkStart w:id="53" w:name="__Fieldmark__26_3369847312"/>
            <w:bookmarkEnd w:id="5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Homework                                               </w:t>
            </w:r>
            <w:r>
              <w:fldChar w:fldCharType="begin">
                <w:ffData>
                  <w:name w:val="Selectievakje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4" w:name="__Fieldmark__27_3369847312"/>
            <w:bookmarkStart w:id="55" w:name="__Fieldmark__27_3369847312"/>
            <w:bookmarkEnd w:id="5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Exposure visit (abroad, conference, seminar, et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ing material(s) used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6" w:name="__Fieldmark__28_3369847312"/>
            <w:bookmarkStart w:id="57" w:name="__Fieldmark__28_3369847312"/>
            <w:bookmarkEnd w:id="5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Hand-ou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58" w:name="__Fieldmark__29_3369847312"/>
            <w:bookmarkStart w:id="59" w:name="__Fieldmark__29_3369847312"/>
            <w:bookmarkEnd w:id="5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ook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0" w:name="__Fieldmark__30_3369847312"/>
            <w:bookmarkStart w:id="61" w:name="__Fieldmark__30_3369847312"/>
            <w:bookmarkEnd w:id="6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Articl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2" w:name="__Fieldmark__31_3369847312"/>
            <w:bookmarkStart w:id="63" w:name="__Fieldmark__31_3369847312"/>
            <w:bookmarkEnd w:id="6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mpu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4" w:name="__Fieldmark__32_3369847312"/>
            <w:bookmarkStart w:id="65" w:name="__Fieldmark__32_3369847312"/>
            <w:bookmarkEnd w:id="6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ther</w:t>
            </w:r>
            <w:r>
              <w:rPr>
                <w:rFonts w:cs="Arial" w:ascii="Arial" w:hAnsi="Arial"/>
                <w:sz w:val="18"/>
                <w:lang w:val="en-GB"/>
              </w:rPr>
              <w:t xml:space="preserve">, ...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(please specif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ocal trainers used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6" w:name="__Fieldmark__33_3369847312"/>
            <w:bookmarkStart w:id="67" w:name="__Fieldmark__33_3369847312"/>
            <w:bookmarkEnd w:id="6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8" w:name="__Fieldmark__34_3369847312"/>
            <w:bookmarkStart w:id="69" w:name="__Fieldmark__34_3369847312"/>
            <w:bookmarkEnd w:id="6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ease specify the training activities each organisation conducted</w:t>
            </w:r>
          </w:p>
          <w:p>
            <w:pPr>
              <w:pStyle w:val="Lijstalinea"/>
              <w:ind w:left="360" w:hanging="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name requesting, providing and/or supporting organisation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ctiv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o (organisat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xamination conducted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0" w:name="__Fieldmark__35_3369847312"/>
            <w:bookmarkStart w:id="71" w:name="__Fieldmark__35_3369847312"/>
            <w:bookmarkEnd w:id="7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2" w:name="__Fieldmark__36_3369847312"/>
            <w:bookmarkStart w:id="73" w:name="__Fieldmark__36_3369847312"/>
            <w:bookmarkEnd w:id="7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f yes to question 21, number of participants who passed the test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f yes to question 21, number of participants who failed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id gender constitute a specific component of the training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4" w:name="__Fieldmark__37_3369847312"/>
            <w:bookmarkStart w:id="75" w:name="__Fieldmark__37_3369847312"/>
            <w:bookmarkEnd w:id="7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6" w:name="__Fieldmark__38_3369847312"/>
            <w:bookmarkStart w:id="77" w:name="__Fieldmark__38_3369847312"/>
            <w:bookmarkEnd w:id="7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marks on possible delays, complications, reasons for deviations from planning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max. 150 words)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valuation carried out amongst participants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78" w:name="__Fieldmark__39_3369847312"/>
            <w:bookmarkStart w:id="79" w:name="__Fieldmark__39_3369847312"/>
            <w:bookmarkEnd w:id="7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0" w:name="__Fieldmark__40_3369847312"/>
            <w:bookmarkStart w:id="81" w:name="__Fieldmark__40_3369847312"/>
            <w:bookmarkEnd w:id="8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hat was their general opinion of the training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2" w:name="__Fieldmark__41_3369847312"/>
            <w:bookmarkStart w:id="83" w:name="__Fieldmark__41_3369847312"/>
            <w:bookmarkEnd w:id="8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Very goo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4" w:name="__Fieldmark__42_3369847312"/>
            <w:bookmarkStart w:id="85" w:name="__Fieldmark__42_3369847312"/>
            <w:bookmarkEnd w:id="8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Goo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6" w:name="__Fieldmark__43_3369847312"/>
            <w:bookmarkStart w:id="87" w:name="__Fieldmark__43_3369847312"/>
            <w:bookmarkEnd w:id="8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ai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88" w:name="__Fieldmark__44_3369847312"/>
            <w:bookmarkStart w:id="89" w:name="__Fieldmark__44_3369847312"/>
            <w:bookmarkEnd w:id="8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oo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0" w:name="__Fieldmark__45_3369847312"/>
            <w:bookmarkStart w:id="91" w:name="__Fieldmark__45_3369847312"/>
            <w:bookmarkEnd w:id="9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Very po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2" w:name="__Fieldmark__46_3369847312"/>
            <w:bookmarkStart w:id="93" w:name="__Fieldmark__46_3369847312"/>
            <w:bookmarkEnd w:id="9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 opin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comment on the main conclusions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xplanations of deviations from the budget as specified in the budget format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see original budget format as submitted with Nuffic)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f yes to question 28, indicate the deviation from the budget in euros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,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comment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 xml:space="preserve">III.  ANALYSIS OF RESULTS 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ndicators of success/results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see original training outline as submitted with Nuffic)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1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Lijstalinea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4" w:name="__Fieldmark__47_3369847312"/>
            <w:bookmarkStart w:id="95" w:name="__Fieldmark__47_3369847312"/>
            <w:bookmarkEnd w:id="9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6" w:name="__Fieldmark__48_3369847312"/>
            <w:bookmarkStart w:id="97" w:name="__Fieldmark__48_3369847312"/>
            <w:bookmarkEnd w:id="9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98" w:name="__Fieldmark__49_3369847312"/>
            <w:bookmarkStart w:id="99" w:name="__Fieldmark__49_3369847312"/>
            <w:bookmarkEnd w:id="9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0" w:name="__Fieldmark__50_3369847312"/>
            <w:bookmarkStart w:id="101" w:name="__Fieldmark__50_3369847312"/>
            <w:bookmarkEnd w:id="10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2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2" w:name="__Fieldmark__51_3369847312"/>
            <w:bookmarkStart w:id="103" w:name="__Fieldmark__51_3369847312"/>
            <w:bookmarkEnd w:id="10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4" w:name="__Fieldmark__52_3369847312"/>
            <w:bookmarkStart w:id="105" w:name="__Fieldmark__52_3369847312"/>
            <w:bookmarkEnd w:id="10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6" w:name="__Fieldmark__53_3369847312"/>
            <w:bookmarkStart w:id="107" w:name="__Fieldmark__53_3369847312"/>
            <w:bookmarkEnd w:id="10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08" w:name="__Fieldmark__54_3369847312"/>
            <w:bookmarkStart w:id="109" w:name="__Fieldmark__54_3369847312"/>
            <w:bookmarkEnd w:id="10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3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0" w:name="__Fieldmark__55_3369847312"/>
            <w:bookmarkStart w:id="111" w:name="__Fieldmark__55_3369847312"/>
            <w:bookmarkEnd w:id="11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2" w:name="__Fieldmark__56_3369847312"/>
            <w:bookmarkStart w:id="113" w:name="__Fieldmark__56_3369847312"/>
            <w:bookmarkEnd w:id="11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4" w:name="__Fieldmark__57_3369847312"/>
            <w:bookmarkStart w:id="115" w:name="__Fieldmark__57_3369847312"/>
            <w:bookmarkEnd w:id="11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6" w:name="__Fieldmark__58_3369847312"/>
            <w:bookmarkStart w:id="117" w:name="__Fieldmark__58_3369847312"/>
            <w:bookmarkEnd w:id="11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4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18" w:name="__Fieldmark__59_3369847312"/>
            <w:bookmarkStart w:id="119" w:name="__Fieldmark__59_3369847312"/>
            <w:bookmarkEnd w:id="11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0" w:name="__Fieldmark__60_3369847312"/>
            <w:bookmarkStart w:id="121" w:name="__Fieldmark__60_3369847312"/>
            <w:bookmarkEnd w:id="12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2" w:name="__Fieldmark__61_3369847312"/>
            <w:bookmarkStart w:id="123" w:name="__Fieldmark__61_3369847312"/>
            <w:bookmarkEnd w:id="12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4" w:name="__Fieldmark__62_3369847312"/>
            <w:bookmarkStart w:id="125" w:name="__Fieldmark__62_3369847312"/>
            <w:bookmarkEnd w:id="125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Result 5.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  <w:t xml:space="preserve">                 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6" w:name="__Fieldmark__63_3369847312"/>
            <w:bookmarkStart w:id="127" w:name="__Fieldmark__63_3369847312"/>
            <w:bookmarkEnd w:id="127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Fully achieved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28" w:name="__Fieldmark__64_3369847312"/>
            <w:bookmarkStart w:id="129" w:name="__Fieldmark__64_3369847312"/>
            <w:bookmarkEnd w:id="129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Partially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30" w:name="__Fieldmark__65_3369847312"/>
            <w:bookmarkStart w:id="131" w:name="__Fieldmark__65_3369847312"/>
            <w:bookmarkEnd w:id="131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Not at all achiev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tievakje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132" w:name="__Fieldmark__66_3369847312"/>
            <w:bookmarkStart w:id="133" w:name="__Fieldmark__66_3369847312"/>
            <w:bookmarkEnd w:id="133"/>
            <w:r>
              <w:rPr>
                <w:rFonts w:cs="Arial" w:ascii="Arial" w:hAnsi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Unsur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Please explain (max. 150 words)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.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In case of more results, more rows can be added below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f yes to question 24, describe the achieved result(s) relating to gender or women’s empowerment.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Please explain (max. 150 words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ow have you ensured that the results of this training are sustainable?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 Please explain (max. 150 words)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IV.   OTHER RELEVANT INFORMATION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o you have any other final conclusions or recommendations?</w:t>
            </w:r>
          </w:p>
          <w:p>
            <w:pPr>
              <w:pStyle w:val="TextBodyIndent"/>
              <w:ind w:left="360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Heading5"/>
        <w:numPr>
          <w:ilvl w:val="0"/>
          <w:numId w:val="0"/>
        </w:numPr>
        <w:ind w:left="720" w:hanging="720"/>
        <w:rPr>
          <w:rFonts w:ascii="Arial" w:hAnsi="Arial" w:cs="Arial"/>
          <w:b w:val="false"/>
          <w:b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sz w:val="18"/>
          <w:szCs w:val="18"/>
          <w:lang w:val="en-GB"/>
        </w:rPr>
      </w:r>
    </w:p>
    <w:p>
      <w:pPr>
        <w:pStyle w:val="Heading5"/>
        <w:numPr>
          <w:ilvl w:val="0"/>
          <w:numId w:val="0"/>
        </w:numPr>
        <w:ind w:left="426" w:hanging="426"/>
        <w:rPr/>
      </w:pPr>
      <w:r>
        <w:rPr>
          <w:rFonts w:cs="Arial" w:ascii="Arial" w:hAnsi="Arial"/>
          <w:sz w:val="18"/>
          <w:szCs w:val="18"/>
        </w:rPr>
        <w:t>V.</w:t>
        <w:tab/>
        <w:t>STATEMENTS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Platteteks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se (signed) statements indicate that the all parties (provider(s) and trained requesting organisation) have approved the report.</w:t>
      </w:r>
    </w:p>
    <w:p>
      <w:pPr>
        <w:pStyle w:val="Plattetekst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signatory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ttetekst2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and locatio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276" w:before="240" w:after="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  <w:t>Requesting organisation:</w:t>
            </w:r>
          </w:p>
          <w:p>
            <w:pPr>
              <w:pStyle w:val="Plattetekst2"/>
              <w:spacing w:lineRule="auto" w:line="360" w:before="240" w:after="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lattetekst2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  <w:t>Providing organisation:</w:t>
            </w:r>
          </w:p>
          <w:p>
            <w:pPr>
              <w:pStyle w:val="Plattetekst2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  <w:p>
            <w:pPr>
              <w:pStyle w:val="Plattetekst2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ttetekst2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ANNEX: list of participant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4"/>
        <w:gridCol w:w="1205"/>
        <w:gridCol w:w="2321"/>
        <w:gridCol w:w="23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 particip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le/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m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ge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rticipa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Job participa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 employ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8"/>
        <w:szCs w:val="18"/>
        <w:lang w:val="en-US"/>
      </w:rPr>
      <w:t>Format  for Tailor Made Training Report version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GB"/>
      </w:rPr>
    </w:pPr>
    <w:r>
      <w:rPr>
        <w:i/>
        <w:i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numFmt w:val="bullet"/>
      <w:lvlText w:val="­"/>
      <w:lvlJc w:val="left"/>
      <w:pPr>
        <w:tabs>
          <w:tab w:val="num" w:pos="1428"/>
        </w:tabs>
        <w:ind w:left="142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ind w:left="1080" w:hanging="1080"/>
      <w:outlineLvl w:val="2"/>
    </w:pPr>
    <w:rPr>
      <w:i/>
      <w:i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ind w:left="1080" w:hanging="720"/>
      <w:jc w:val="both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hanging="1080"/>
      <w:jc w:val="both"/>
      <w:outlineLvl w:val="4"/>
    </w:pPr>
    <w:rPr>
      <w:b/>
      <w:bCs/>
      <w:i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hanging="1080"/>
      <w:outlineLvl w:val="5"/>
    </w:pPr>
    <w:rPr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CG Times" w:hAnsi="CG Times" w:cs="CG Times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character" w:styleId="Tekstvantijdelijkeaanduiding">
    <w:name w:val="Tekst van tijdelijke aanduiding"/>
    <w:basedOn w:val="Standaardalinealettertype"/>
    <w:qFormat/>
    <w:rPr>
      <w:color w:val="808080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ttetekst2">
    <w:name w:val="Platte tekst 2"/>
    <w:basedOn w:val="Normal"/>
    <w:qFormat/>
    <w:pPr>
      <w:jc w:val="both"/>
    </w:pPr>
    <w:rPr>
      <w:sz w:val="22"/>
      <w:lang w:val="en-GB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treports@nuffic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42:00Z</dcterms:created>
  <dc:creator>Annette van Engen</dc:creator>
  <dc:description/>
  <dc:language>en-US</dc:language>
  <cp:lastModifiedBy>Luuk Arens</cp:lastModifiedBy>
  <cp:lastPrinted>2004-08-04T17:25:00Z</cp:lastPrinted>
  <dcterms:modified xsi:type="dcterms:W3CDTF">2012-05-25T13:42:00Z</dcterms:modified>
  <cp:revision>2</cp:revision>
  <dc:subject/>
  <dc:title>Model rapportage over de uitvoering van het Reguliere Beurzenprogramma</dc:title>
</cp:coreProperties>
</file>